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I t a u t e c    p l u 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I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R�NCIA D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VIS�O MICROCOMPUTA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AUTEC INFORM�TICA S/A - GRUPO ITAUT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